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 ZI.270.2.202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(Nazwa i adres składającego ofertę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  ofert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nia..........…………………………………….na „Dostawa oprogramowania na potrzeby biura RDLP w Łodzi w 2025 r.”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ykonawcy oświadczam iż brak jest podstaw do wykluczenia Wykonawcy z postępowania w okolicznościach o których mowa w paragrafie 8 ust. 11 Regulaminu udzielania zamówień publicznych na wykonanie usług, dostaw i robót budowlanych w biurze RDLP w Łodzi o wartości nieprzekraczającej kwoty 130 000 złotych, stanowiący załącznik nr 4 do Zarządzenia Nr 2/2023 Dyrektora Regionalnej Dyrekcji Lasów Państwowych w Łodzi z dnia 17.01.2023 roku, w sprawie planowania, przeprowadzania oraz ewidencji postępowań o udzielenie zamówień publicznych na wykonanie usług, dostaw i robót budowlanych  w biurze RDLP w Łodzi (znak sprawy EI.270.6.2022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5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</w:rPr>
        <w:t xml:space="preserve">Podpisano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dnia………………… (imię i nazwisko, stanowisko pieczątka firmy)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29:00Z</dcterms:created>
  <dc:creator>stanislaw.gajewski</dc:creator>
  <dc:description/>
  <cp:keywords/>
  <dc:language>en-US</dc:language>
  <cp:lastModifiedBy>Krzysztof Młynarczyk RDLP w Łodzi</cp:lastModifiedBy>
  <cp:lastPrinted>2019-05-27T10:42:00Z</cp:lastPrinted>
  <dcterms:modified xsi:type="dcterms:W3CDTF">2025-05-30T10:10:00Z</dcterms:modified>
  <cp:revision>15</cp:revision>
  <dc:subject/>
  <dc:title/>
</cp:coreProperties>
</file>